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0                                                                                                        № 112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Степанищева О.В.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</w:t>
        <w:br/>
        <w:t>Иванов И.А., Турасова Л.А., Чунакова Н.И.</w:t>
      </w:r>
    </w:p>
    <w:p>
      <w:pPr>
        <w:pStyle w:val="Normal"/>
        <w:ind w:right="-1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кина Ю.Ю. –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«Водоканал» (ОГРН 1163025050836) в сфере холодного водоснабжения (техническая вода) на 2021-2025 год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Деникиной Ю.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никину Ю.Ю. –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Водоканал» (ОГРН 1163025050836) в сфере холодного водоснабжения (техническая вода) на 2021-2025 годы, предложила утвердить производственную программу МУП «Водоканал» (ОГРН 1163025050836) в сфере холодного водоснабжения (техническая вода) на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ехническую воду МУП «Водоканал» (ОГРН 1163025050836), учтенного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1. Утвердить прилагаемую производственную программу МУП «Водоканал» (ОГРН 1163025050836) в сфере холодного водоснабжения (техническая вода) на 2021-202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 распоряжения службы по тарифам Астраханской области от 22.11.2017 № 124 «Об утверждении производственной программы </w:t>
      </w:r>
      <w:r>
        <w:rPr>
          <w:color w:val="000000"/>
          <w:sz w:val="28"/>
          <w:szCs w:val="28"/>
          <w:shd w:fill="FFFFFF" w:val="clear"/>
        </w:rPr>
        <w:t>МУП «Водоканал»</w:t>
      </w:r>
      <w:r>
        <w:rPr>
          <w:sz w:val="28"/>
          <w:szCs w:val="28"/>
        </w:rPr>
        <w:t xml:space="preserve"> (ОГРН 1163025050836) в сфере холодного водоснабжения (техническая вода) на 2018 - 2020 годы», от 19.12.2018 № 124 «О внесении изменений в распоряжение службы по тарифам Астраханской области от 22.11.2017 № 124», от 27.11.2019 № 83 «О внесении изменений в распоряжение службы по тарифам Астраханской области от 22.11.2017 № 124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Водоканал» (ОГРН 116302505083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79"/>
      </w:tblGrid>
      <w:tr>
        <w:trPr>
          <w:trHeight w:val="183" w:hRule="atLeast"/>
        </w:trPr>
        <w:tc>
          <w:tcPr>
            <w:tcW w:w="5925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925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925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925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2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2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2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25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Деникина Юлия Юрьевна</cp:lastModifiedBy>
  <cp:lastPrinted>2020-11-25T16:42:00Z</cp:lastPrinted>
  <dcterms:modified xsi:type="dcterms:W3CDTF">2020-11-25T12:44:00Z</dcterms:modified>
  <cp:revision>147</cp:revision>
  <dc:subject/>
  <dc:title>СЛУЖБА ПО ТАРИФАМ АСТРАХАНСКОЙ ОБЛАСТИ</dc:title>
</cp:coreProperties>
</file>